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pPr>
      <w:r>
        <w:rPr/>
        <w:t>AEN</w:t>
        <w:tab/>
        <w:t>Sortie</w:t>
      </w:r>
    </w:p>
    <w:p>
      <w:pPr>
        <w:pStyle w:val="Texte"/>
        <w:rPr/>
      </w:pPr>
      <w:r>
        <w:rPr/>
        <w:t>Le signal "Adress Enable" (autorisation d'adresse) sépare l’unité centrale des autres composants du bus système pour autoriser les accès DMA. Lorsque ce signal est au niveau haut, le contrôleur DMA commande les bus d’adresses et de données ainsi que les signaux de commande pour la lecture et l’écriture (E/S et mémoire). Lorsque AEN est au niveau haut, le bus d’adresses contient des adresses de mémoire. Pendant ce temps, l’exploitation des adresses d’E/S doit être inhibé.</w:t>
      </w:r>
    </w:p>
    <w:p>
      <w:pPr>
        <w:pStyle w:val="Texte"/>
        <w:rPr/>
      </w:pPr>
      <w:r>
        <w:rPr/>
      </w:r>
    </w:p>
    <w:p>
      <w:pPr>
        <w:pStyle w:val="Texte"/>
        <w:rPr/>
      </w:pPr>
      <w:r>
        <w:rPr/>
        <w:t>ALE</w:t>
        <w:tab/>
        <w:t>Sortie</w:t>
      </w:r>
    </w:p>
    <w:p>
      <w:pPr>
        <w:pStyle w:val="Texte"/>
        <w:rPr/>
      </w:pPr>
      <w:r>
        <w:rPr/>
        <w:t>Ce signal autorise la mémorisation des adresses validées (Adress Latch Enable). Il est actif au niveau haut pour signaler la validité d’une adresse. Ce signal est généré par le contrôleur du bus 82288.</w:t>
      </w:r>
    </w:p>
    <w:p>
      <w:pPr>
        <w:pStyle w:val="Normal"/>
        <w:rPr/>
      </w:pPr>
      <w:r>
        <w:rPr/>
      </w:r>
    </w:p>
    <w:p>
      <w:pPr>
        <w:pStyle w:val="Normal"/>
        <w:rPr/>
      </w:pPr>
      <w:r>
        <w:rPr/>
        <w:t>/DACK 0 à /DACK 3 et /DACK 5 à /DACK 7</w:t>
      </w:r>
    </w:p>
    <w:p>
      <w:pPr>
        <w:pStyle w:val="Normal"/>
        <w:rPr/>
      </w:pPr>
      <w:r>
        <w:rPr/>
        <w:t>Les signaux d’acquittement /DMA 0, 1, 2, 3, 5, 6 et 7 répondent aux demandes DMA (DRQ). Ces signaux sont actifs au niveau bas</w:t>
      </w:r>
    </w:p>
    <w:p>
      <w:pPr>
        <w:pStyle w:val="Normal"/>
        <w:rPr/>
      </w:pPr>
      <w:r>
        <w:rPr/>
      </w:r>
    </w:p>
    <w:p>
      <w:pPr>
        <w:pStyle w:val="Normal"/>
        <w:rPr/>
      </w:pPr>
      <w:r>
        <w:rPr/>
        <w:t>DRQ 0 à DRQ 3 et DRQ 5 à DRQ 7</w:t>
      </w:r>
    </w:p>
    <w:p>
      <w:pPr>
        <w:pStyle w:val="Normal"/>
        <w:rPr/>
      </w:pPr>
      <w:r>
        <w:rPr/>
        <w:t>Les demandes du type DMA 0 à 3 et 5 à 7 sont des signaux asynchrones en provenance des périphériques ou de processeurs externes, qui demandent un accès direct à la mémoire du système, ou la commande du système. Ces signaux sont actifs au niveau haut.</w:t>
      </w:r>
    </w:p>
    <w:p>
      <w:pPr>
        <w:pStyle w:val="Normal"/>
        <w:rPr/>
      </w:pPr>
      <w:r>
        <w:rPr/>
        <w:t>DRQ 0 à la priorité la plus élevée et DRQ 7 la plus basse. Une demande DMA est enclenchée par l’activation d’une ligne DRQ. Ce signal doit rester au niveau haut jusqu'à la réception du signal d’acquittement correspondant « DMA Acknowledge signal » (DACK).</w:t>
      </w:r>
    </w:p>
    <w:p>
      <w:pPr>
        <w:pStyle w:val="Normal"/>
        <w:rPr/>
      </w:pPr>
      <w:r>
        <w:rPr/>
        <w:t>DRQ 0 à DRQ 3 servent aux accès DMA 8 bits, DRQ 5 à DRQ 7 servent aux accès DMA 16 bits. DRQ 4 est utilisé par la carte mère et n’est pas disponible sur le bus.</w:t>
      </w:r>
    </w:p>
    <w:p>
      <w:pPr>
        <w:pStyle w:val="Normal"/>
        <w:rPr/>
      </w:pPr>
      <w:r>
        <w:rPr/>
      </w:r>
    </w:p>
    <w:p>
      <w:pPr>
        <w:pStyle w:val="Normal"/>
        <w:rPr/>
      </w:pPr>
      <w:r>
        <w:rPr/>
        <w:t>/ I/O CH CK</w:t>
      </w:r>
    </w:p>
    <w:p>
      <w:pPr>
        <w:pStyle w:val="Normal"/>
        <w:rPr/>
      </w:pPr>
      <w:r>
        <w:rPr/>
        <w:t>Le signal "Input/Output Channel Check" (vérification des lignes d'E/S) indique au système une erreur non corrigible (par exemple, une erreur de parité), en provenance des composants externes. Ce signal est actif au niveau bas, il indique une erreur de parité.</w:t>
      </w:r>
    </w:p>
    <w:p>
      <w:pPr>
        <w:pStyle w:val="Normal"/>
        <w:rPr/>
      </w:pPr>
      <w:r>
        <w:rPr/>
      </w:r>
    </w:p>
    <w:p>
      <w:pPr>
        <w:pStyle w:val="Normal"/>
        <w:rPr/>
      </w:pPr>
      <w:r>
        <w:rPr/>
        <w:t>/ I/O CH RDY</w:t>
      </w:r>
    </w:p>
    <w:p>
      <w:pPr>
        <w:pStyle w:val="Normal"/>
        <w:rPr/>
      </w:pPr>
      <w:r>
        <w:rPr/>
        <w:t>Le signal "Input/Output Channel Ready" (ligne d'E/S prête) est normalement au niveau haut (prêt). Il est placé au niveau bas (non prêt) par les périphériques lorsque ceux-ci nécessitent des durées de cycle d'E/S ou des accès mémoire plus longues. Il permet donc le raccordement de périphériques "lents" sur la voie E/S. Chaque unité "lente" fonctionnant sur cette ligne doit placer la ligne au niveau bas dés qu'elle reçoit une commande de lecture ou d'écriture. La voir d'E/S ne doit pas être maintenue au niveau bas au-delà de 10 cycles d'horloge. Les cycles système ou mémoire (E/S ou mémoire) sont rallongé par l'adjonction de cycles d'attente.</w:t>
      </w:r>
    </w:p>
    <w:p>
      <w:pPr>
        <w:pStyle w:val="Normal"/>
        <w:rPr/>
      </w:pPr>
      <w:r>
        <w:rPr/>
      </w:r>
    </w:p>
    <w:p>
      <w:pPr>
        <w:pStyle w:val="Normal"/>
        <w:rPr/>
      </w:pPr>
      <w:r>
        <w:rPr/>
        <w:t>/ I/O CS 16</w:t>
      </w:r>
    </w:p>
    <w:p>
      <w:pPr>
        <w:pStyle w:val="Normal"/>
        <w:rPr/>
      </w:pPr>
      <w:r>
        <w:rPr/>
        <w:t>Le signal "Input/Output 16 bit Chip Select" (sélection du composant E/S 16 bits) indique au système qu'un cycle d'E/S 16 bits, 1WS, peut être effectué. Il peut être fourni par le décodeur d'adresses et fonctionner sur une sortie à collecteur ouvert  ou "Tri-state", à un courant max. de 20mA.</w:t>
      </w:r>
    </w:p>
    <w:p>
      <w:pPr>
        <w:pStyle w:val="Normal"/>
        <w:rPr/>
      </w:pPr>
      <w:r>
        <w:rPr/>
        <w:t>/IOR</w:t>
      </w:r>
    </w:p>
    <w:p>
      <w:pPr>
        <w:pStyle w:val="Normal"/>
        <w:rPr/>
      </w:pPr>
      <w:r>
        <w:rPr/>
        <w:t>Le signal "/IO Read" (lecture E/S) demande aux composants d'E/S de transférer leurs données sur le bus de données. Ce signal peut être activé par le processeur, le contrôleur DMA ou un processeur externe. Il est actif au niveau bas.</w:t>
      </w:r>
    </w:p>
    <w:p>
      <w:pPr>
        <w:pStyle w:val="Normal"/>
        <w:rPr/>
      </w:pPr>
      <w:r>
        <w:rPr/>
      </w:r>
    </w:p>
    <w:p>
      <w:pPr>
        <w:pStyle w:val="Normal"/>
        <w:rPr/>
      </w:pPr>
      <w:r>
        <w:rPr/>
        <w:t>/IOW</w:t>
      </w:r>
    </w:p>
    <w:p>
      <w:pPr>
        <w:pStyle w:val="Normal"/>
        <w:rPr/>
      </w:pPr>
      <w:r>
        <w:rPr/>
        <w:t>Le signal "/IO Write" (Ecriture E/S) demande aux composants d'E/S de lire les données du bus de données. Ce signal peut être activé par le processeur, le contrôleur DMA ou un processeur externe. Il est actif au niveau bas.</w:t>
      </w:r>
    </w:p>
    <w:p>
      <w:pPr>
        <w:pStyle w:val="Normal"/>
        <w:rPr/>
      </w:pPr>
      <w:r>
        <w:rPr/>
      </w:r>
    </w:p>
    <w:p>
      <w:pPr>
        <w:pStyle w:val="Normal"/>
        <w:rPr/>
      </w:pPr>
      <w:r>
        <w:rPr/>
        <w:t>IRQ 3 à IRQ 7, IRQ 9 à IRQ 12, IRQ 14 et IRQ 15</w:t>
      </w:r>
    </w:p>
    <w:p>
      <w:pPr>
        <w:pStyle w:val="Normal"/>
        <w:rPr/>
      </w:pPr>
      <w:r>
        <w:rPr/>
        <w:t>Ces lignes du bus système servent aux demandes d'interruption des périphériques adressé au processeur de la famille '86. Ces demandes d'interruption ont des priorités différentes. Une demande d'interruption est déclenchée par le front montant d'une ligne d'IRQ. Le signal doit rester au niveau haut jusqu'à ce que le processeur l'acquitte. L'interruption 13 est utilisée par la carte mère est n'est pas disponible sur l'interface du bus. L'interruption 8 est utilisée par l'horloge en temps réel.</w:t>
      </w:r>
    </w:p>
    <w:p>
      <w:pPr>
        <w:pStyle w:val="Normal"/>
        <w:rPr/>
      </w:pPr>
      <w:r>
        <w:rPr/>
      </w:r>
    </w:p>
    <w:p>
      <w:pPr>
        <w:pStyle w:val="Normal"/>
        <w:rPr/>
      </w:pPr>
      <w:r>
        <w:rPr/>
        <w:t>LA17 à LA23</w:t>
      </w:r>
    </w:p>
    <w:p>
      <w:pPr>
        <w:pStyle w:val="Normal"/>
        <w:rPr/>
      </w:pPr>
      <w:r>
        <w:rPr/>
        <w:t>Ces signaux (non maintenus) sont utilisés par le bus d'extension (bus LA)  du bus d'adresses système. Ils peuvent accéder aux adresses mémoire jusqu'à 16Mo. Lorsque le signal /MASTER est au niveau bas, le bus d'extension E/S place les adresses A17 à A23 sur le bus local. Si le signal /MASTER est au niveau haut, ces signaux apparaissent sur le bus d'extension.</w:t>
      </w:r>
    </w:p>
    <w:p>
      <w:pPr>
        <w:pStyle w:val="Normal"/>
        <w:rPr/>
      </w:pPr>
      <w:r>
        <w:rPr/>
        <w:t>LA17 à LA23 sont validés par le front montant du signal ALE jusqu'au flanc descendant des commandes IOR ou IOW. Ils sont placés dans des bascules de maintien au flanc descendant du signal ALE à l'aide des adaptateurs d'E/S.</w:t>
      </w:r>
    </w:p>
    <w:p>
      <w:pPr>
        <w:pStyle w:val="Normal"/>
        <w:rPr/>
      </w:pPr>
      <w:r>
        <w:rPr/>
      </w:r>
    </w:p>
    <w:p>
      <w:pPr>
        <w:pStyle w:val="Normal"/>
        <w:rPr/>
      </w:pPr>
      <w:r>
        <w:rPr/>
        <w:t>/MASTER</w:t>
      </w:r>
    </w:p>
    <w:p>
      <w:pPr>
        <w:pStyle w:val="Normal"/>
        <w:rPr/>
      </w:pPr>
      <w:r>
        <w:rPr/>
        <w:t>Ce signal peut être utilisé en combinaison avec une ligne DRQ, pour autoriser la commande du système par un processeur externe (microprocesseur ou contrôleur DMA sur une carte d'extension).</w:t>
      </w:r>
    </w:p>
    <w:p>
      <w:pPr>
        <w:pStyle w:val="Normal"/>
        <w:rPr/>
      </w:pPr>
      <w:r>
        <w:rPr/>
        <w:t>Le processeur externe envoie un signal DRQ sur une ligne DMA. Après la réception de /DACK, le signal MASTER peut être activé pour autoriser l'accès au bus du système par le processeur externe.</w:t>
      </w:r>
    </w:p>
    <w:p>
      <w:pPr>
        <w:pStyle w:val="Normal"/>
        <w:rPr/>
      </w:pPr>
      <w:r>
        <w:rPr/>
        <w:t>Après activation de MASTER, le processeur externe doit attendre pendant au moins un cycle d'horloge avant d'accéder à la ligne d'adresse et au moins pendant deux cycles d'horloge avant d'exécuter une commande de lecture ou d'écriture. Le processeur externe peut utiliser le bus pendant une durée maximale de 15µs, sauf lorsqu'il exécute un cycle de rafraîchissement de la mémoire système.</w:t>
      </w:r>
    </w:p>
    <w:p>
      <w:pPr>
        <w:pStyle w:val="Normal"/>
        <w:rPr/>
      </w:pPr>
      <w:r>
        <w:rPr/>
      </w:r>
    </w:p>
    <w:p>
      <w:pPr>
        <w:pStyle w:val="Normal"/>
        <w:rPr/>
      </w:pPr>
      <w:r>
        <w:rPr/>
        <w:t>/MEM CS 16</w:t>
      </w:r>
    </w:p>
    <w:p>
      <w:pPr>
        <w:pStyle w:val="Normal"/>
        <w:rPr/>
      </w:pPr>
      <w:r>
        <w:rPr/>
        <w:t>Le signal "Memory 16-Bit Chip Select"" sélection mémoire 16 bits) indique au système qu'il peut effectuer un cycle mémoire 16 bits avec un cycle d'attente WS. Pour décoder ce signal, les lignes d'adresses LA17 à LA23 peuvent être utilisées. Le driver peut être un "Tri-State" une sortie à collecteur ouvert, courant max. 20mA.</w:t>
      </w:r>
    </w:p>
    <w:p>
      <w:pPr>
        <w:pStyle w:val="Normal"/>
        <w:rPr/>
      </w:pPr>
      <w:r>
        <w:rPr/>
        <w:t>OSC</w:t>
      </w:r>
    </w:p>
    <w:p>
      <w:pPr>
        <w:pStyle w:val="Normal"/>
        <w:rPr/>
      </w:pPr>
      <w:r>
        <w:rPr/>
        <w:t>Fréquence de l'oscillateur: fréquence élevée d'un durée de cycle de 70ns (14,31818 MHz), avec un rapport cyclique de 50%.</w:t>
      </w:r>
    </w:p>
    <w:p>
      <w:pPr>
        <w:pStyle w:val="Normal"/>
        <w:rPr/>
      </w:pPr>
      <w:r>
        <w:rPr/>
      </w:r>
    </w:p>
    <w:p>
      <w:pPr>
        <w:pStyle w:val="Normal"/>
        <w:rPr/>
      </w:pPr>
      <w:r>
        <w:rPr/>
        <w:t>0WS</w:t>
      </w:r>
    </w:p>
    <w:p>
      <w:pPr>
        <w:pStyle w:val="Normal"/>
        <w:rPr/>
      </w:pPr>
      <w:r>
        <w:rPr/>
        <w:t>"Null Waitstate" (pas de cycle d'attente) évite la génération d'un cycle d'attente dans un cycle bus 16 bits. Il peut être fourni par le décodeur d'adresses et autorisé par les signaux d'écriture/lecture. Cette entrée est active au niveau bas et peut fonctionner sur une sortie à collecteur ouvert ou "Tri-State", à un courant max. de 20mA.</w:t>
      </w:r>
    </w:p>
    <w:p>
      <w:pPr>
        <w:pStyle w:val="Normal"/>
        <w:rPr/>
      </w:pPr>
      <w:r>
        <w:rPr/>
      </w:r>
    </w:p>
    <w:p>
      <w:pPr>
        <w:pStyle w:val="Normal"/>
        <w:rPr/>
      </w:pPr>
      <w:r>
        <w:rPr/>
        <w:t>/RFSH</w:t>
      </w:r>
    </w:p>
    <w:p>
      <w:pPr>
        <w:pStyle w:val="Normal"/>
        <w:rPr/>
      </w:pPr>
      <w:r>
        <w:rPr/>
        <w:t>Ce signal indique un cycle de rafraîchissement. Il peut également être généré par un processeur externe. /REFRESH est actif au niveau bas. Il est généré toutes les 15µs.</w:t>
      </w:r>
    </w:p>
    <w:p>
      <w:pPr>
        <w:pStyle w:val="Normal"/>
        <w:rPr/>
      </w:pPr>
      <w:r>
        <w:rPr/>
      </w:r>
    </w:p>
    <w:p>
      <w:pPr>
        <w:pStyle w:val="Normal"/>
        <w:rPr/>
      </w:pPr>
      <w:r>
        <w:rPr/>
        <w:t>RESET DRV</w:t>
      </w:r>
    </w:p>
    <w:p>
      <w:pPr>
        <w:pStyle w:val="Normal"/>
        <w:rPr/>
      </w:pPr>
      <w:r>
        <w:rPr/>
        <w:t>Cette ligne sert au signal RESET du matériel, à la mise sous tension ou après une interruption de la tension secteur, ou encore lors d'une initialisation. Ce signal est synchronisé sur le flanc descendant du signal d'horloge. Il est actif au niveau bas.</w:t>
      </w:r>
    </w:p>
    <w:p>
      <w:pPr>
        <w:pStyle w:val="Normal"/>
        <w:rPr/>
      </w:pPr>
      <w:r>
        <w:rPr/>
      </w:r>
    </w:p>
    <w:p>
      <w:pPr>
        <w:pStyle w:val="Normal"/>
        <w:rPr/>
      </w:pPr>
      <w:r>
        <w:rPr/>
        <w:t>A0 à A19</w:t>
      </w:r>
    </w:p>
    <w:p>
      <w:pPr>
        <w:pStyle w:val="Normal"/>
        <w:rPr/>
      </w:pPr>
      <w:r>
        <w:rPr/>
        <w:t>Ces adresses servent pour l'adressage de la mémoire système et des composants d'E/S. Lorsque ces adresses sont utilisées en combinaison avec les adresses LA17 à LA23, la totalité de la zone d'adresses de 16Mo est accessible. A0 à A19 sont stables au flanc descendant du signal ALE. Ces signaux peuvent être fournis par l'unité centrale, le contrôleur DMA ou un processeur externe.</w:t>
      </w:r>
    </w:p>
    <w:p>
      <w:pPr>
        <w:pStyle w:val="Normal"/>
        <w:rPr/>
      </w:pPr>
      <w:r>
        <w:rPr/>
      </w:r>
    </w:p>
    <w:p>
      <w:pPr>
        <w:pStyle w:val="Normal"/>
        <w:rPr/>
      </w:pPr>
      <w:r>
        <w:rPr/>
        <w:t>/SBHE</w:t>
      </w:r>
    </w:p>
    <w:p>
      <w:pPr>
        <w:pStyle w:val="Normal"/>
        <w:rPr/>
      </w:pPr>
      <w:r>
        <w:rPr/>
        <w:t>Le signal "Bus High Enable" indique le transfert de l'octet de données de poids le plus fort sur le bus système. Les composants 16 bits utilisent ce signal pour la commande du driver du bus de données D8 à D15. /SBHE est actif au niveau bas.</w:t>
      </w:r>
    </w:p>
    <w:p>
      <w:pPr>
        <w:pStyle w:val="Normal"/>
        <w:rPr/>
      </w:pPr>
      <w:r>
        <w:rPr/>
      </w:r>
    </w:p>
    <w:p>
      <w:pPr>
        <w:pStyle w:val="Normal"/>
        <w:rPr/>
      </w:pPr>
      <w:r>
        <w:rPr/>
        <w:t>D0 à D15</w:t>
      </w:r>
    </w:p>
    <w:p>
      <w:pPr>
        <w:pStyle w:val="Normal"/>
        <w:rPr/>
      </w:pPr>
      <w:r>
        <w:rPr/>
        <w:t>Ces signaux constituent le bus de données système de largeur de 16 bits. S0 correspond au bit de poids le plus faible. Pour les composants 8 bits, les signaux S0 à S7 sont utilisés. Pour soutenir les composants 8 bits, l'octet de poids fort (S8 à S15) est commuté sur l'octet de poids faible (S0 à S7). Un transfert de données 16 bits vers un composant 8 bits s'effectue en deux transferts de 8 bits chacun.</w:t>
      </w:r>
    </w:p>
    <w:p>
      <w:pPr>
        <w:pStyle w:val="Normal"/>
        <w:rPr/>
      </w:pPr>
      <w:r>
        <w:rPr/>
      </w:r>
    </w:p>
    <w:p>
      <w:pPr>
        <w:pStyle w:val="Normal"/>
        <w:rPr/>
      </w:pPr>
      <w:r>
        <w:rPr/>
        <w:t>/SMEMR et /MEMR</w:t>
      </w:r>
    </w:p>
    <w:p>
      <w:pPr>
        <w:pStyle w:val="Normal"/>
        <w:rPr/>
      </w:pPr>
      <w:r>
        <w:rPr/>
        <w:t>/SMEMR et /MEMR demandent aux composants de mémoire de transférer des données sur le bus de données. /SMEMR n'agit que dans la plage mémoire inférieur 1Mo. /MEMR agit sur la totalité de la mémoire 16Mo, il peut être activé par chaque processeur ou contrôleur DMA du système. Ces deux signaux sont actifs au niveau bas.</w:t>
      </w:r>
    </w:p>
    <w:p>
      <w:pPr>
        <w:pStyle w:val="Normal"/>
        <w:rPr/>
      </w:pPr>
      <w:r>
        <w:rPr/>
        <w:t>Lorsqu'un  processeur externe veut activer le signal /MEMR, les adresses correspondantes doivent être écrites dans le bus d'adresses, un cycle avant le flanc descendant du signal /MEMR.</w:t>
      </w:r>
    </w:p>
    <w:p>
      <w:pPr>
        <w:pStyle w:val="Normal"/>
        <w:rPr/>
      </w:pPr>
      <w:r>
        <w:rPr/>
      </w:r>
    </w:p>
    <w:p>
      <w:pPr>
        <w:pStyle w:val="Normal"/>
        <w:rPr/>
      </w:pPr>
      <w:r>
        <w:rPr/>
        <w:t>/MEMW et /MEMW</w:t>
      </w:r>
    </w:p>
    <w:p>
      <w:pPr>
        <w:pStyle w:val="Normal"/>
        <w:rPr/>
      </w:pPr>
      <w:r>
        <w:rPr/>
        <w:t>/MEMW et /MEMW demandent aux composants de mémoire de lire des données sur le bus de données. Le signal /SMEMW n'agit que dans la plage mémoire inférieur 1Mo. /MEMW agit sur la totalité de la mémoire 16Mo. Le signal /MEMW peut être activé par le processeur le contrôleur DMA du système. Ces deux signaux sont actifs au niveau bas.</w:t>
      </w:r>
    </w:p>
    <w:p>
      <w:pPr>
        <w:pStyle w:val="Normal"/>
        <w:rPr/>
      </w:pPr>
      <w:r>
        <w:rPr/>
        <w:t>Lorsqu'un  contrôleur externe veut activer le signal /MEMW, les adresses correspondantes doivent être écrites dans le bus d'adresses, un cycle avant le flanc descendant du signal /MEMW.</w:t>
      </w:r>
    </w:p>
    <w:p>
      <w:pPr>
        <w:pStyle w:val="Normal"/>
        <w:rPr/>
      </w:pPr>
      <w:r>
        <w:rPr/>
      </w:r>
    </w:p>
    <w:p>
      <w:pPr>
        <w:pStyle w:val="Normal"/>
        <w:rPr/>
      </w:pPr>
      <w:r>
        <w:rPr/>
        <w:t>CLK</w:t>
      </w:r>
    </w:p>
    <w:p>
      <w:pPr>
        <w:pStyle w:val="Normal"/>
        <w:rPr/>
      </w:pPr>
      <w:r>
        <w:rPr/>
        <w:t>Horloge système: ce signal est obtenu par division de la fréquence de l'oscillateur par 4, la durée maximale du cycle est de 125ns (8Mhz).</w:t>
      </w:r>
    </w:p>
    <w:p>
      <w:pPr>
        <w:pStyle w:val="Normal"/>
        <w:rPr/>
      </w:pPr>
      <w:r>
        <w:rPr/>
      </w:r>
    </w:p>
    <w:p>
      <w:pPr>
        <w:pStyle w:val="Normal"/>
        <w:rPr/>
      </w:pPr>
      <w:r>
        <w:rPr/>
        <w:t>T/C</w:t>
      </w:r>
    </w:p>
    <w:p>
      <w:pPr>
        <w:pStyle w:val="Normal"/>
        <w:rPr/>
      </w:pPr>
      <w:r>
        <w:rPr/>
        <w:t>Le signal "Terminal Count" (dernière impulsion) génère une impulsion lorsque le compteur d'une ligne DMA est plein.</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bidi w:val="0"/>
    </w:pPr>
    <w:rPr>
      <w:rFonts w:ascii="Times New Roman" w:hAnsi="Times New Roman" w:eastAsia="Times New Roman" w:cs="Times New Roman"/>
      <w:color w:val="000000"/>
      <w:sz w:val="24"/>
      <w:szCs w:val="24"/>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5:24:00Z</dcterms:created>
  <dc:creator>CLAUS</dc:creator>
  <dc:description/>
  <dc:language>en-US</dc:language>
  <cp:lastModifiedBy>CLAUS</cp:lastModifiedBy>
  <dcterms:modified xsi:type="dcterms:W3CDTF">1997-02-02T20:00:00Z</dcterms:modified>
  <cp:revision>14</cp:revision>
  <dc:subject/>
  <dc:title>AEN	Sortie</dc:title>
</cp:coreProperties>
</file>